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1</w:t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Normal"/>
        <w:spacing w:before="0" w:after="0"/>
        <w:jc w:val="right"/>
        <w:rPr>
          <w:lang w:eastAsia="ru-RU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12"/>
          <w:szCs w:val="16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0"/>
          <w:szCs w:val="20"/>
          <w:lang w:eastAsia="ru-RU"/>
        </w:rPr>
      </w:pPr>
      <w:r>
        <w:rPr>
          <w:rFonts w:cs="Arial" w:ascii="Arial" w:hAnsi="Arial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0"/>
        </w:rPr>
        <w:t>Форма для юридических лиц</w:t>
      </w:r>
    </w:p>
    <w:p>
      <w:pPr>
        <w:pStyle w:val="Heading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открытие счета депо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5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Дата заполнения 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лиент (Депонент)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стоящим прошу открыть счет ДЕПО в депозитарии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ООО «Твой Брокер»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3_1052594377"/>
            <w:bookmarkStart w:id="1" w:name="__Fieldmark__3_1052594377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4_1052594377"/>
            <w:bookmarkStart w:id="3" w:name="__Fieldmark__4_1052594377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Доверительного управляющег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5_1052594377"/>
            <w:bookmarkStart w:id="5" w:name="__Fieldmark__5_1052594377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1052594377"/>
            <w:bookmarkStart w:id="7" w:name="__Fieldmark__6_1052594377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Номинального держателя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Иностранного номинального держателя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7_1052594377"/>
            <w:bookmarkStart w:id="9" w:name="__Fieldmark__7_1052594377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Торговый счет депо*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8_1052594377"/>
            <w:bookmarkStart w:id="11" w:name="__Fieldmark__8_1052594377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Владельца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9_1052594377"/>
            <w:bookmarkStart w:id="13" w:name="__Fieldmark__9_1052594377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Доверительного управляющего</w:t>
            </w:r>
          </w:p>
        </w:tc>
      </w:tr>
    </w:tbl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10_1052594377"/>
      <w:bookmarkStart w:id="15" w:name="__Fieldmark__10_1052594377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11_1052594377"/>
      <w:bookmarkStart w:id="17" w:name="__Fieldmark__11_1052594377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Иностранного 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  <w:sz w:val="20"/>
        </w:rPr>
        <w:t>*</w:t>
      </w:r>
      <w:r>
        <w:rPr>
          <w:rFonts w:cs="Arial" w:ascii="Arial" w:hAnsi="Arial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12_1052594377"/>
      <w:bookmarkStart w:id="19" w:name="__Fieldmark__12_1052594377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НКО НКЦ (АО)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3_1052594377"/>
      <w:bookmarkStart w:id="21" w:name="__Fieldmark__13_1052594377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14_1052594377"/>
      <w:bookmarkStart w:id="23" w:name="__Fieldmark__14_1052594377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500" w:leader="none"/>
        </w:tabs>
        <w:spacing w:lineRule="auto" w:line="240" w:before="0" w:after="0"/>
        <w:rPr/>
      </w:pPr>
      <w:r>
        <w:rPr>
          <w:rFonts w:cs="Arial" w:ascii="Arial" w:hAnsi="Arial"/>
          <w:b/>
          <w:bCs/>
          <w:sz w:val="20"/>
        </w:rPr>
        <w:t xml:space="preserve">С Условиями осуществления депозитарной деятельности </w:t>
      </w:r>
      <w:r>
        <w:rPr>
          <w:rFonts w:cs="Arial" w:ascii="Arial" w:hAnsi="Arial"/>
          <w:b/>
          <w:sz w:val="20"/>
        </w:rPr>
        <w:t xml:space="preserve">ООО «Твой Брокер» </w:t>
      </w:r>
      <w:r>
        <w:rPr>
          <w:rFonts w:cs="Arial" w:ascii="Arial" w:hAnsi="Arial"/>
          <w:b/>
          <w:bCs/>
          <w:sz w:val="20"/>
        </w:rPr>
        <w:t>и Тарифами на услуги Депозитария ознакомлен.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</w:t>
        <w:tab/>
        <w:tab/>
      </w:r>
      <w:r>
        <w:rPr>
          <w:rFonts w:cs="Arial" w:ascii="Arial" w:hAnsi="Arial"/>
          <w:sz w:val="16"/>
        </w:rPr>
        <w:t>ОТМЕТКИ ДЕПОЗИТАРИЯ</w:t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уполномоченного лиц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>
          <w:trHeight w:val="630" w:hRule="atLeast"/>
        </w:trPr>
        <w:tc>
          <w:tcPr>
            <w:tcW w:w="3544" w:type="dxa"/>
            <w:tcBorders/>
          </w:tcPr>
          <w:p>
            <w:pPr>
              <w:pStyle w:val="TableHeading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6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_______</w:t>
            </w:r>
          </w:p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РГОВОГО СЧЕТА ДЕПО</w:t>
            </w:r>
            <w:r>
              <w:rPr>
                <w:rFonts w:cs="Arial" w:ascii="Arial" w:hAnsi="Arial"/>
                <w:sz w:val="20"/>
              </w:rPr>
              <w:t>_____________________________</w:t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  /____________________ 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24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8-23T11:29:00Z</cp:lastPrinted>
  <dcterms:modified xsi:type="dcterms:W3CDTF">2024-09-18T14:29:00Z</dcterms:modified>
  <cp:revision>7</cp:revision>
  <dc:subject/>
  <dc:title/>
</cp:coreProperties>
</file>